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11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VOLUMENI I MASA U PROSTO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GEOMETRIJSKA I SLOBODNA TIJEL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KLUP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prostorno oblikovanje – modeliranje i građe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kip, kipar, geometrijsko tijelo, oblo tijelo, uglato tije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glinamol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rema promatranju; nakon promatran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</w:rPr>
            </w:pPr>
            <w:r>
              <w:rPr>
                <w:rFonts w:cs="Calibri"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povezuje djelo s vlastitim iskustvom i opisuje osobni doživljaj djela. Učenik opisuj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materijale i postup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likovne elemente i kompozicijska nač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tematski sadržaj djela (motiv, teme, asocijacij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demonstracija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variranje, građenje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; rad u pa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geometrijska tijela, </w:t>
            </w:r>
            <w:r>
              <w:rPr>
                <w:rFonts w:cs="Calibri"/>
                <w:lang w:val="en-US" w:eastAsia="en-US"/>
              </w:rPr>
              <w:t>glinamol,</w:t>
            </w:r>
            <w:r>
              <w:rPr>
                <w:rFonts w:cs="Calibri"/>
              </w:rPr>
              <w:t xml:space="preserve"> fotografije klupe, ploča, kreda, reprodukcija (J. Arp: </w:t>
            </w:r>
            <w:r>
              <w:rPr>
                <w:rFonts w:cs="Calibri"/>
                <w:i/>
              </w:rPr>
              <w:t>Zvijezda</w:t>
            </w:r>
            <w:r>
              <w:rPr>
                <w:rFonts w:cs="Calibri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Priroda i društvo (geometrijski oblici u prirodi), Matematika (geometrijska tijela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KLUP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obla tijela           FOTOGRAFI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uglata tijel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REPRODUKCIJA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28675" cy="621665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28675" cy="621665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28675" cy="621665"/>
                  <wp:effectExtent l="0" t="0" r="0" b="0"/>
                  <wp:docPr id="3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28675" cy="621665"/>
                  <wp:effectExtent l="0" t="0" r="0" b="0"/>
                  <wp:docPr id="4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⁄ 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EM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Učenici pripremaju radna mjesta. Klupe oblažu zaštitnim papirom ili najlonom. Dijelimo im glinamol. Dovoljna je jedna trećina paketa za jednog učenika, stoga jedan paket dijelimo trojici učenika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Prvo ukratko usmeno ponavljamo nazive geometrijskih tijela koje smo naučili na satu Matematike i nabrajamo gdje ih sve uočavamo u svojoj okolini (ormar, klupa, spužva, lopta…). Ponavljamo da ploha može biti ravna i zakrivljena i koja tijela imaju kakve plohe. Tijela koja imaju samo ravne plohe u likovnoj kulturi ćemo zvati </w:t>
            </w:r>
            <w:r>
              <w:rPr>
                <w:rFonts w:cs="Calibri"/>
                <w:b/>
                <w:lang w:val="en-US" w:eastAsia="en-US"/>
              </w:rPr>
              <w:t>uglata tijela</w:t>
            </w:r>
            <w:r>
              <w:rPr>
                <w:rFonts w:cs="Calibri"/>
                <w:lang w:val="en-US" w:eastAsia="en-US"/>
              </w:rPr>
              <w:t xml:space="preserve">, a tijela koja imaju zakrivljenu plohu zvat ćemo </w:t>
            </w:r>
            <w:r>
              <w:rPr>
                <w:rFonts w:cs="Calibri"/>
                <w:b/>
                <w:lang w:val="en-US" w:eastAsia="en-US"/>
              </w:rPr>
              <w:t>obla tijela</w:t>
            </w:r>
            <w:r>
              <w:rPr>
                <w:rFonts w:cs="Calibri"/>
                <w:lang w:val="en-US" w:eastAsia="en-US"/>
              </w:rPr>
              <w:t xml:space="preserve">. 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otom učenici uzimaju u ruke komad glinamola koji smo im dali. Pojašnjavamo da se materijal koji držimo u ruci zove glinamol. To je smjesa za oblikovanje koja se brzo suši. Ako bi se tijekom rada prebrzo sušila, namočit ćemo ruke u vodu i mokrim je rukama omekšati. Glinamol se oblikuje rukama. Možemo ga stiskati šakom, valjati među rukama ili na podlozi, istanjiti pritiskom ruke. Demonstriramo, a učenici ponavljaju postupak za nama. Pokazujemo kako oblikovati geometrijska tijela. Učenici isprobavaju. Gotov rad izrađen glinamolom može samostalno stajati i zovemo ga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kip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. Osoba koja tako oblikuje predmete naziva se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kipar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Nabrojali smo geometrijska tijela i predmete koji su njihovog oblika. </w:t>
            </w:r>
            <w:r>
              <w:rPr>
                <w:rFonts w:cs="Calibri"/>
                <w:i/>
                <w:lang w:val="en-US" w:eastAsia="en-US"/>
              </w:rPr>
              <w:t>Što mislite, možemo li napraviti neki predmet ako geometrijska tijela slažemo skupa jedan pokraj drugoga ili jedan na drugi? Ima li netko ideju?</w:t>
            </w:r>
            <w:r>
              <w:rPr>
                <w:rFonts w:cs="Calibri"/>
                <w:lang w:val="en-US" w:eastAsia="en-US"/>
              </w:rPr>
              <w:t xml:space="preserve"> Učenici koji se nečega dosjete dolaze pred ploču i slažu pomoću razrednog kompleta geometrijskih tijela. Može nastati kuća, dvorac, zgrada, stolac… Nije potrebno prikazivati sve čega se učenici sjete. Dovoljno je nekoliko primjera da ih zainteresira i potakne im maštu.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Na ploču stavljamo nekoliko fotografija klupe. Učenici pažljivo promatraju. </w:t>
            </w:r>
            <w:r>
              <w:rPr>
                <w:rFonts w:cs="Calibri"/>
                <w:i/>
                <w:lang w:val="en-US" w:eastAsia="en-US"/>
              </w:rPr>
              <w:t xml:space="preserve">Možete li na ovoj klupi prepoznati neka geometrijska tijela? Koja? </w:t>
            </w:r>
            <w:r>
              <w:rPr>
                <w:rFonts w:cs="Calibri"/>
                <w:lang w:val="en-US" w:eastAsia="en-US"/>
              </w:rPr>
              <w:t>(valjak i</w:t>
            </w:r>
            <w:r>
              <w:rPr>
                <w:rFonts w:cs="Calibri"/>
                <w:i/>
                <w:lang w:val="en-US" w:eastAsia="en-US"/>
              </w:rPr>
              <w:t xml:space="preserve"> </w:t>
            </w:r>
            <w:r>
              <w:rPr>
                <w:rFonts w:cs="Calibri"/>
                <w:lang w:val="en-US" w:eastAsia="en-US"/>
              </w:rPr>
              <w:t>kvadar)</w:t>
            </w:r>
            <w:r>
              <w:rPr>
                <w:rFonts w:cs="Calibri"/>
                <w:i/>
                <w:lang w:val="en-US" w:eastAsia="en-US"/>
              </w:rPr>
              <w:t xml:space="preserve"> Pokaži kvadre. Pokaži valjke.</w:t>
            </w:r>
            <w:r>
              <w:rPr>
                <w:rFonts w:cs="Calibri"/>
                <w:lang w:val="en-US" w:eastAsia="en-US"/>
              </w:rPr>
              <w:t xml:space="preserve"> (Nekoliko učenika dolazi pred ploču i pokazuje ih.)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Danas ćete, radeći u paru, glinamolom oblikovati klupu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geometrijskim tijelima valjkom i kvadrom. Jedan će učenik izraditi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valjke, a drugi kvadre. Zatim ćete ih složiti skupa i spojiti.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Pišemo naslov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na ploču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. Tko će ponoviti zadatak?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21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−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Učenici samostalno rade uz nadgledanje. Obilazimo ih i provjeravamo mogu li oblikovati glinamol te jesu li shvatili zadatak. Po potrebi dajemo dodatna uputstva za rad. Nije potrebno izraditi identičnu klupu s fotografije, nego klupu pomoću valjaka i kvadara. </w:t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rad u par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ostavljamo sve učeničke radove na jednu klupu. Učenici glume da su na izložbi. Ponavljamo što je bio današnji zadatak. Pažljivo promatraju i uočavaju jesu li svi prikazali zadatak. Ističemo radove koji su posebno uspješni i maštoviti. Pritom na svakom radu ističemo što je dobro, a što je moglo ili trebalo drukčije. Nakon toga stavljamo na ploču reprodukciju. Učenici promatraju reprodukciju, uočavaju i pokazuju likovne probleme na njoj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10:00Z</dcterms:created>
  <dc:creator>diz04</dc:creator>
  <dc:description/>
  <cp:keywords/>
  <dc:language>en-US</dc:language>
  <cp:lastModifiedBy>Maja Jelić-Kolar</cp:lastModifiedBy>
  <dcterms:modified xsi:type="dcterms:W3CDTF">2019-07-31T13:16:00Z</dcterms:modified>
  <cp:revision>52</cp:revision>
  <dc:subject/>
  <dc:title>osnovna škola: </dc:title>
</cp:coreProperties>
</file>